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6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19"/>
        <w:gridCol w:w="3119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 III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емены в устройстве двора великого княз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ая государственная символика; царский титул и регалии; дворцовое и церковное строительств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эссе  «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отправить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n7UV1vZtkjuXYSV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n7UV1vZtkjuXYSV7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единого Русского государст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7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19"/>
        <w:gridCol w:w="3119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писание и начало книгопечатания. Лицевой свод. Домостр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ублицистика Смутного време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светского начала в российской культуре.  Симеон Полоц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с.97-99 «Литерату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ать деятелей литер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ить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4gtCb456Qc63wucS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forms.gle/4gtCb456Qc63wuc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а. Дворцово-храмовый ансамбль Соборной площади в Москве. Шатровый стиль в архитектур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тонио Солари, Алевиз Фрязин, Петрок Мал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ор Покрова на Рву. Монастырские ансамб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 у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История Чистополя» в 7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19"/>
        <w:gridCol w:w="3119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поль в 1950-1990г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 параграф 28,ответить на вопросы 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8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47"/>
        <w:gridCol w:w="4741"/>
        <w:gridCol w:w="3119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архитектура XVIII в. Строительство Петербурга, формирование его городского плана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с.86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ать деятелей архитектуры 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MiPgbgM4NMXWzRuv8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MiPgbgM4NMXWzRuv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и театральное искус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с. 97-99 .Выписать  композиторов ,отправить ответ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B35BWejhfFVXFctF9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B35BWejhfFVXFctF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9 классе с 27 апреля по 2 мая 2020 г.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684"/>
        <w:gridCol w:w="3112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оссийская революция, социально-экономические реформы Столыпин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ить сообщение про П.Столыпина, отправить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7hgxqqjs1g83cshY9</w:t>
              </w:r>
            </w:hyperlink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7hgxqqjs1g83cshY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, музыка, теа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значимость художественной культуры. Литература, живопис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материал с сайта Выписать деятелей архитек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ить по ссылке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nGZhcK2TS8Eg7G4o7</w:t>
              </w:r>
            </w:hyperlink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nGZhcK2TS8Eg7G4o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стории в 10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700"/>
        <w:gridCol w:w="3096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ращение России в мировую державу. Расширение территории государ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. и заграничный поход русской арми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Найти материал об Отечественной войне 1812 года. Выписать основные сражения, отправить по ссылк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shd w:fill="FFFFFF" w:val="clear"/>
                </w:rPr>
                <w:t>https://forms.gle/rUhkHg18DQpjHawg8</w:t>
              </w:r>
            </w:hyperlink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forms.gle/rUhkHg18DQpjHawg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6 классе с 27 апреля по 2 мая 2020 г.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677"/>
        <w:gridCol w:w="3119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ее многообразие и основ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7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677"/>
        <w:gridCol w:w="3119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связь общества и природ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8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677"/>
        <w:gridCol w:w="3119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Безработ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с.226-230,ответить на вопросы 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K4JTkbHEDUYq9Aob7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K4JTkbHEDUYq9Aob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9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677"/>
        <w:gridCol w:w="3119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овная сфе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обществознанию в 10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677"/>
        <w:gridCol w:w="3119"/>
        <w:gridCol w:w="2977"/>
      </w:tblGrid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ья и брак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блема неполных сем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и брак Современная демографическая ситуация в Росс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ключиться к онлайн-у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и к рабочей программе по элективному курсу «Обществознание» в 10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677"/>
        <w:gridCol w:w="3119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политической жизни. Политическое учас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информацию с ч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ЙП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rial">
    <w:name w:val="Основной текст + Arial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n7UV1vZtkjuXYSV76" TargetMode="External"/><Relationship Id="rId3" Type="http://schemas.openxmlformats.org/officeDocument/2006/relationships/hyperlink" Target="https://forms.gle/n7UV1vZtkjuXYSV76" TargetMode="External"/><Relationship Id="rId4" Type="http://schemas.openxmlformats.org/officeDocument/2006/relationships/hyperlink" Target="https://forms.gle/4gtCb456Qc63wucS6" TargetMode="External"/><Relationship Id="rId5" Type="http://schemas.openxmlformats.org/officeDocument/2006/relationships/hyperlink" Target="https://forms.gle/4gtCb456Qc63wucS" TargetMode="External"/><Relationship Id="rId6" Type="http://schemas.openxmlformats.org/officeDocument/2006/relationships/hyperlink" Target="https://forms.gle/MiPgbgM4NMXWzRuv8" TargetMode="External"/><Relationship Id="rId7" Type="http://schemas.openxmlformats.org/officeDocument/2006/relationships/hyperlink" Target="https://forms.gle/MiPgbgM4NMXWzRuv8" TargetMode="External"/><Relationship Id="rId8" Type="http://schemas.openxmlformats.org/officeDocument/2006/relationships/hyperlink" Target="https://forms.gle/B35BWejhfFVXFctF9" TargetMode="External"/><Relationship Id="rId9" Type="http://schemas.openxmlformats.org/officeDocument/2006/relationships/hyperlink" Target="https://forms.gle/B35BWejhfFVXFctF9" TargetMode="External"/><Relationship Id="rId10" Type="http://schemas.openxmlformats.org/officeDocument/2006/relationships/hyperlink" Target="https://forms.gle/7hgxqqjs1g83cshY9" TargetMode="External"/><Relationship Id="rId11" Type="http://schemas.openxmlformats.org/officeDocument/2006/relationships/hyperlink" Target="https://forms.gle/7hgxqqjs1g83cshY9" TargetMode="External"/><Relationship Id="rId12" Type="http://schemas.openxmlformats.org/officeDocument/2006/relationships/hyperlink" Target="https://forms.gle/nGZhcK2TS8Eg7G4o7" TargetMode="External"/><Relationship Id="rId13" Type="http://schemas.openxmlformats.org/officeDocument/2006/relationships/hyperlink" Target="https://forms.gle/nGZhcK2TS8Eg7G4o7" TargetMode="External"/><Relationship Id="rId14" Type="http://schemas.openxmlformats.org/officeDocument/2006/relationships/hyperlink" Target="https://forms.gle/rUhkHg18DQpjHawg8" TargetMode="External"/><Relationship Id="rId15" Type="http://schemas.openxmlformats.org/officeDocument/2006/relationships/hyperlink" Target="https://forms.gle/rUhkHg18DQpjHawg8" TargetMode="External"/><Relationship Id="rId16" Type="http://schemas.openxmlformats.org/officeDocument/2006/relationships/hyperlink" Target="https://forms.gle/K4JTkbHEDUYq9Aob7" TargetMode="External"/><Relationship Id="rId17" Type="http://schemas.openxmlformats.org/officeDocument/2006/relationships/hyperlink" Target="https://forms.gle/K4JTkbHEDUYq9Aob7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51:00Z</dcterms:created>
  <dc:creator>Юлия</dc:creator>
  <dc:description/>
  <cp:keywords/>
  <dc:language>en-US</dc:language>
  <cp:lastModifiedBy>Мария</cp:lastModifiedBy>
  <dcterms:modified xsi:type="dcterms:W3CDTF">2020-04-25T06:40:00Z</dcterms:modified>
  <cp:revision>10</cp:revision>
  <dc:subject/>
  <dc:title/>
</cp:coreProperties>
</file>